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All. 1 d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05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EGIONE DEL VENE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ZIENDE – ULSS N° 18 di Rovigo 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19 di Adri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ISTITUZIONE SCOLAST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ervizio di Neuropsichiatria Infantile d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 R O F I L O   D I N A M I C O   F U N Z I O N A L E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(Art.4 del DPR 24.002.199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72"/>
        <w:gridCol w:w="1040"/>
        <w:gridCol w:w="374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ogno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to/e i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dirizz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lef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scritto nell'a.s. ________/_________ alla sezione/classe _________________  della scuol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l'Infanzia _____________________________ Istituto 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maria ________________________________  Istituto 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condaria 1° Grado ______________________  Istituto 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condaria 2° Grado ______________________  Istituto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teriori interventi attivati per assicurare il diritto alla frequenza scolastic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usili tecnici per la postura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r la deambulazione 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r la comunicazione 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usili Informatici 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REA COGNITIVA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EUROPSICOLOGICA E DELL’APPRENDIMEN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nzionamento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iettivi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REA DELLA COMUNICAZIONE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nzionamento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iettivi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REA AFFETTIVO-RELAZIO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nzionamento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iettivi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REA MOTORIO-PRASS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nzionamento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iettivi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EA SENSORI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nzionamento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biettivi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EA DELL'AUTONOMIA PERSONALE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nzionamento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biettivi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EE DI VITA PRINCIPAL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UTONOMIA SOCIALE)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unzionamento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Obiettivi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di compilazione  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omponenti del gruppo interistituzionale Scuola,ULSS,Famiglia</w:t>
      </w:r>
    </w:p>
    <w:tbl>
      <w:tblPr>
        <w:tblW w:w="994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irm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Qualif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56:00Z</dcterms:created>
  <dc:creator>sony</dc:creator>
  <dc:description/>
  <cp:keywords/>
  <dc:language>en-US</dc:language>
  <cp:lastModifiedBy>sony</cp:lastModifiedBy>
  <dcterms:modified xsi:type="dcterms:W3CDTF">2012-02-25T09:57:00Z</dcterms:modified>
  <cp:revision>1</cp:revision>
  <dc:subject/>
  <dc:title>All</dc:title>
</cp:coreProperties>
</file>