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l. 1f</w:t>
      </w:r>
    </w:p>
    <w:tbl>
      <w:tblPr>
        <w:tblW w:w="9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8"/>
      </w:tblGrid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EGIONE DEL VENETO</w:t>
            </w:r>
          </w:p>
          <w:p>
            <w:pPr>
              <w:pStyle w:val="Normal"/>
              <w:jc w:val="center"/>
              <w:rPr/>
            </w:pPr>
            <w:r>
              <w:rPr/>
              <w:t>AZIENDE ULSS N° 18 di Rovigo e N° 19 di Adria</w:t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Denominazione dell'Istituzione Scolastica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rot.n.   _________/__________</w:t>
        <w:tab/>
        <w:tab/>
        <w:tab/>
        <w:tab/>
        <w:tab/>
        <w:t>Data: 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938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8"/>
      </w:tblGrid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 I C H I E S T A     P E R S O N A L E    S O C I O – S A N I T A R I O</w:t>
            </w:r>
          </w:p>
          <w:p>
            <w:pPr>
              <w:pStyle w:val="Normal"/>
              <w:jc w:val="center"/>
              <w:rPr/>
            </w:pPr>
            <w:r>
              <w:rPr/>
              <w:t>ANNO SCOLASTICO  ________/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Si segnala a codesta Amministrazione l'alunno/a sottoindicato per l'assegnazione di personale socio – sanitario come richiesto dalla certificazione e diagnosi funzionali allegate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938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672"/>
        <w:gridCol w:w="1040"/>
        <w:gridCol w:w="373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gnom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me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to/e il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dirizzo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lef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EMPO SCUOLA  (N. ORE DI FREQUENZA PREVIST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Scuola dell'Infanzia (denom.e indirizzo) _______________________________________________</w:t>
      </w:r>
    </w:p>
    <w:p>
      <w:pPr>
        <w:pStyle w:val="Normal"/>
        <w:rPr/>
      </w:pPr>
      <w:r>
        <w:rPr/>
        <w:t>Sezione relativa agli anni :</w:t>
      </w:r>
    </w:p>
    <w:p>
      <w:pPr>
        <w:pStyle w:val="Normal"/>
        <w:numPr>
          <w:ilvl w:val="0"/>
          <w:numId w:val="4"/>
        </w:numPr>
        <w:rPr/>
      </w:pPr>
      <w:r>
        <w:rPr/>
        <w:t>3         Mista      SI    NO     per ore settimanali ____________   compresa mensa          SI     NO</w:t>
      </w:r>
    </w:p>
    <w:p>
      <w:pPr>
        <w:pStyle w:val="Normal"/>
        <w:numPr>
          <w:ilvl w:val="0"/>
          <w:numId w:val="4"/>
        </w:numPr>
        <w:rPr/>
      </w:pPr>
      <w:r>
        <w:rPr/>
        <w:t>4         Mista      SI    NO     per ore settimanali ____________   compresa mensa          SI     NO</w:t>
      </w:r>
    </w:p>
    <w:p>
      <w:pPr>
        <w:pStyle w:val="Normal"/>
        <w:numPr>
          <w:ilvl w:val="0"/>
          <w:numId w:val="4"/>
        </w:numPr>
        <w:rPr/>
      </w:pPr>
      <w:r>
        <w:rPr/>
        <w:t>5         Mista      SI    NO     per ore settimanali ____________   compresa mensa          SI     NO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cuola primaria (denom.e indirizzo) __________________________________________________</w:t>
      </w:r>
    </w:p>
    <w:p>
      <w:pPr>
        <w:pStyle w:val="Normal"/>
        <w:rPr/>
      </w:pPr>
      <w:r>
        <w:rPr/>
        <w:t xml:space="preserve">Classe ______ N.ore settimanali ______ N.rientri pomeridiani _______ compresa la mensa  SI  NO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cuola Secondaria 1° Grado (denom. e indirizzo) ________________________________________</w:t>
      </w:r>
    </w:p>
    <w:p>
      <w:pPr>
        <w:pStyle w:val="Normal"/>
        <w:rPr/>
      </w:pPr>
      <w:r>
        <w:rPr/>
        <w:t xml:space="preserve">Classe ______ N.ore settimanali ______ N.rientri pomeridiani _______ compresa la mensa  SI  NO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cuola Secondaria 2° Grado (denom. e indirizzo) ________________________________________</w:t>
      </w:r>
    </w:p>
    <w:p>
      <w:pPr>
        <w:pStyle w:val="Normal"/>
        <w:rPr/>
      </w:pPr>
      <w:r>
        <w:rPr/>
        <w:t xml:space="preserve">Classe ______ N.ore settimanali ______ N.rientri pomeridiani _______ compresa la mensa  SI  NO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dicazione delle funzioni e dei compiti del personale richiest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38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8"/>
      </w:tblGrid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ata:__________________________</w:t>
        <w:tab/>
        <w:tab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</w:r>
      <w:r>
        <w:rPr/>
        <w:t xml:space="preserve">   </w:t>
        <w:tab/>
        <w:t xml:space="preserve">    IL DIRIGENTE SCOLASTIC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La richiesta di assegnazione deve essere presentata dal Dirigente Scolastico al Servizio di integrazione scolastica/riabilitazione dell’Azienda ULSS competente per territorio e per conoscenza ai Comuni di competenza entro il 31 maggio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0:03:00Z</dcterms:created>
  <dc:creator>sony</dc:creator>
  <dc:description/>
  <cp:keywords/>
  <dc:language>en-US</dc:language>
  <cp:lastModifiedBy>sony</cp:lastModifiedBy>
  <dcterms:modified xsi:type="dcterms:W3CDTF">2012-02-25T10:04:00Z</dcterms:modified>
  <cp:revision>1</cp:revision>
  <dc:subject/>
  <dc:title>All</dc:title>
</cp:coreProperties>
</file>