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EREQUISITI PER L’APPRENDIMENTO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prerequisiti all’apprendimento si possono raggruppare in due grandi gruppi: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) abilità generali;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abilità specifich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ABILITA’GENERALI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spetti Comportamental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Motricit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omprensione Linguist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spressione Or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Metacogni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Altre abilità cognitive(memoria,prassie,orientamen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Caesar Open;Courier New" w:hAnsi="Caesar Open;Courier New"/>
          <w:color w:val="FF0000"/>
        </w:rPr>
        <w:t>Aspetti comportamentali:</w:t>
      </w:r>
      <w:r>
        <w:rPr>
          <w:rFonts w:cs="Arial" w:ascii="Arial" w:hAnsi="Arial"/>
        </w:rPr>
        <w:t>motivazione ad apprendere,adeguamento alle regole,capacità di adattamento,di collaborazione ,autonomia e concentrazio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Caesar Open;Courier New" w:hAnsi="Caesar Open;Courier New"/>
          <w:color w:val="FF0000"/>
        </w:rPr>
        <w:t>Motricità:</w:t>
      </w:r>
      <w:r>
        <w:rPr>
          <w:rFonts w:cs="Arial" w:ascii="Arial" w:hAnsi="Arial"/>
        </w:rPr>
        <w:t>coordinazione generale dei movimenti e motricità fi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Caesar Open;Courier New" w:hAnsi="Caesar Open;Courier New"/>
          <w:color w:val="FF0000"/>
        </w:rPr>
        <w:t>Comprensione linguistica:</w:t>
      </w:r>
      <w:r>
        <w:rPr>
          <w:rFonts w:cs="Arial" w:ascii="Arial" w:hAnsi="Arial"/>
        </w:rPr>
        <w:t xml:space="preserve"> capacità di ascoltare e seguire conversazioni,di capire le istruzioni e le parole dell’insegna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Caesar Open;Courier New" w:hAnsi="Caesar Open;Courier New"/>
          <w:color w:val="FF0000"/>
        </w:rPr>
        <w:t>Espressione orale:</w:t>
      </w:r>
      <w:r>
        <w:rPr>
          <w:rFonts w:cs="Arial" w:ascii="Arial" w:hAnsi="Arial"/>
        </w:rPr>
        <w:t>capacità di raccontare un episodio vissuto,chiarezza linguistica dell’enunciato,la ricchezza lessicale e l’aspetto morfo-sintattico della frase nonché la capacità di descrivere scenet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Caesar Open;Courier New" w:hAnsi="Caesar Open;Courier New"/>
          <w:color w:val="FF0000"/>
        </w:rPr>
        <w:t>L’Aspetto metacognitivo :</w:t>
      </w:r>
      <w:r>
        <w:rPr>
          <w:rFonts w:cs="Arial" w:ascii="Arial" w:hAnsi="Arial"/>
        </w:rPr>
        <w:t xml:space="preserve"> capacità di utilizzare strategie,consapevolezza delle difficoltà,persistenza nel compito, capacità di riconoscere elementi disturbanti nell’esecuzione di una attività(rumori,parole,ecc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Caesar Open;Courier New" w:hAnsi="Caesar Open;Courier New"/>
          <w:color w:val="FF0000"/>
        </w:rPr>
        <w:t xml:space="preserve">Altre abilità cognitive: </w:t>
      </w:r>
      <w:r>
        <w:rPr>
          <w:rFonts w:cs="Arial" w:ascii="Arial" w:hAnsi="Arial"/>
        </w:rPr>
        <w:t>ricordare contenuti verbali e visivi, coordinazione visuo-motoria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ABILITA’ SPECIFICHE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apevolezza fonologica globale,operazioni metafonologiche cioè riflessioni sulla fonologia del linguagg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Riconoscimento di rim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Riconoscimento di uguale sillaba iniziale in parole divers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Segmentazione in sillab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Fusio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Manipolazio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Classificazion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Relazione linguaggio parlato e scrit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  <w:t>Pre-matematica</w:t>
      </w:r>
    </w:p>
    <w:p>
      <w:pPr>
        <w:pStyle w:val="Normal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Questa consapevolezza fonologica (che riguarda quella che si può considerare struttura fonologica del linguaggio),in quanto quella profonda si ha con l’alfabetizzazione è presente in soggetti che usano sistemi dei scrittura non alfabetici,in adulti non alfabetici </w:t>
      </w:r>
      <w:r>
        <w:rPr>
          <w:rFonts w:cs="Arial" w:ascii="Arial" w:hAnsi="Arial"/>
          <w:i/>
        </w:rPr>
        <w:t xml:space="preserve">e in bambini in età prescolare. </w:t>
      </w:r>
      <w:r>
        <w:rPr>
          <w:rFonts w:cs="Arial" w:ascii="Arial" w:hAnsi="Arial"/>
        </w:rPr>
        <w:t>Si sviluppa prima ed indipendentemente dall’apprendimento della lingua scritta di cui è preparato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zione linguaggio parlato e scritto:capacità di riprodurre fonemi in grafemi e mantenerli  in una seque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attività che trovano ampia diffusione nella scuola dell’infanzia per un lavoro metalinguistico,  sono notevoli com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Giochi sull’ascolt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iochi sul ritm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Giochi di rinforzo dei movimenti bucco-fonator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iochi fonologi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ochi di parole</w:t>
      </w:r>
    </w:p>
    <w:p>
      <w:pPr>
        <w:pStyle w:val="Normal"/>
        <w:rPr/>
      </w:pPr>
      <w:r>
        <w:rPr>
          <w:rFonts w:cs="Arial"/>
          <w:color w:val="FF0000"/>
        </w:rPr>
        <w:t>I giochi sull’ascolto</w:t>
      </w:r>
      <w:r>
        <w:rPr>
          <w:rFonts w:cs="Arial" w:ascii="Arial" w:hAnsi="Arial"/>
        </w:rPr>
        <w:t xml:space="preserve"> hanno la finalità di potenziare la percezione uditiva aumentando la comprensione del messaggio verbale degli altri e producendo messaggi.Riconoscere la diversità dei fonemi,sapere riconoscere la parola ed utilizzarla coerentemente.(es.il telefono senza fili,caccia al suono ecc.).</w:t>
      </w:r>
    </w:p>
    <w:p>
      <w:pPr>
        <w:pStyle w:val="Normal"/>
        <w:rPr/>
      </w:pPr>
      <w:r>
        <w:rPr>
          <w:rFonts w:cs="Arial"/>
          <w:color w:val="FF0000"/>
        </w:rPr>
        <w:t>I giochi sul ritmo</w:t>
      </w:r>
      <w:r>
        <w:rPr>
          <w:rFonts w:cs="Arial" w:ascii="Arial" w:hAnsi="Arial"/>
        </w:rPr>
        <w:t xml:space="preserve"> favoriscono attività di psico-ritmica che aiutano i bambini a diventare più sensibili alla durata e all’intensità dei suoni.Le parole che pronunciamo seguono un andamento ritmico e questo aiuta a parlare bene e a scrivere correttamente (es. gioco dei soldatini, gioco dei cavallini ecc).</w:t>
      </w:r>
    </w:p>
    <w:p>
      <w:pPr>
        <w:pStyle w:val="Normal"/>
        <w:rPr/>
      </w:pPr>
      <w:r>
        <w:rPr>
          <w:rFonts w:cs="Arial"/>
          <w:color w:val="FF0000"/>
        </w:rPr>
        <w:t>I giochi di rinforzo</w:t>
      </w:r>
      <w:r>
        <w:rPr>
          <w:rFonts w:cs="Arial" w:ascii="Arial" w:hAnsi="Arial"/>
        </w:rPr>
        <w:t xml:space="preserve"> dei movimenti bucco-fonatori hanno la funzione di coinvolgere tutte le parti degli organi dell’apparato di fonazione,bocca,lingua,labbra,palato, spesso misconosciute.Tutte le attività di ginnastica fono-articolatoria.</w:t>
      </w:r>
    </w:p>
    <w:p>
      <w:pPr>
        <w:pStyle w:val="Normal"/>
        <w:rPr/>
      </w:pPr>
      <w:r>
        <w:rPr>
          <w:rFonts w:cs="Arial"/>
          <w:color w:val="FF0000"/>
        </w:rPr>
        <w:t>I giochi fonologici</w:t>
      </w:r>
      <w:r>
        <w:rPr>
          <w:rFonts w:cs="Arial" w:ascii="Arial" w:hAnsi="Arial"/>
        </w:rPr>
        <w:t xml:space="preserve"> adatti per i bambini dell’ultimo anno della scuola dell’infanzia, costituiscono una continuità didattica con la scuola primaria. L’utilizzo dei fonemi vocalici è una facilitazione per i bambini in quanto questi ultimi possono osservare distintamente i fonemi che sono articolati con il solo movimento delle labbra. Per i fonemi consonantici si consiglia l’utilizzo di carte delle tombole sonore per riprodurre versi,rumori,suoni e altri giochi stimolanti (l’orchestra,cantavocali ecc).</w:t>
      </w:r>
    </w:p>
    <w:p>
      <w:pPr>
        <w:pStyle w:val="Normal"/>
        <w:rPr/>
      </w:pPr>
      <w:r>
        <w:rPr>
          <w:rFonts w:cs="Arial"/>
          <w:color w:val="FF0000"/>
        </w:rPr>
        <w:t>I giochi di parole</w:t>
      </w:r>
      <w:r>
        <w:rPr>
          <w:rFonts w:cs="Arial" w:ascii="Arial" w:hAnsi="Arial"/>
        </w:rPr>
        <w:t xml:space="preserve"> sviluppano nel bambino la capacità di prestare attenzione alla struttura frastica dei loro enunciati.Si divertono a giocare con essi, a ripetere, a cercare rime,assonanze, imparano a compiere delle riflessioni sulla lingua, ad operare metafonologicamente.Tante sono le attività-gioco che possono effettuare (rime,indovinelli,gioco della parola misteriosa ecc).</w:t>
      </w:r>
    </w:p>
    <w:p>
      <w:pPr>
        <w:pStyle w:val="Normal"/>
        <w:rPr/>
      </w:pPr>
      <w:r>
        <w:rPr>
          <w:rFonts w:cs="Arial"/>
          <w:color w:val="FF0000"/>
        </w:rPr>
        <w:t>Sintessi sillabica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sviluppa la sintesi delle sillabe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di una parola,inizialmente  i bambini la riconoscono tra più immagini, successivamente senza il supporto dell’immagine.</w:t>
      </w:r>
    </w:p>
    <w:p>
      <w:pPr>
        <w:pStyle w:val="Normal"/>
        <w:rPr/>
      </w:pPr>
      <w:r>
        <w:rPr>
          <w:rFonts w:cs="Arial"/>
          <w:color w:val="FF0000"/>
        </w:rPr>
        <w:t>Analisi sillabica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sviluppa la scomposizione in sillabe delle parol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  <w:t xml:space="preserve">Riconoscimento di sillaba iniziale </w:t>
      </w:r>
      <w:r>
        <w:rPr>
          <w:rFonts w:cs="Arial" w:ascii="Arial" w:hAnsi="Arial"/>
        </w:rPr>
        <w:t>parte un bastimento carico di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FF0000"/>
        </w:rPr>
        <w:t xml:space="preserve">L’attività di base della matematica </w:t>
      </w:r>
      <w:r>
        <w:rPr>
          <w:rFonts w:cs="Arial" w:ascii="Arial" w:hAnsi="Arial"/>
        </w:rPr>
        <w:t>s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sviluppa attraverso </w:t>
      </w:r>
      <w:r>
        <w:rPr>
          <w:rFonts w:cs="Arial" w:ascii="Arial" w:hAnsi="Arial"/>
        </w:rPr>
        <w:t>l’uso di materiale concreto (oggetti, immagini, blocchi logici, tangram e tutto ciò che è presente a scuola e nella vita del bambino) è indispensabile per guidare il soggetto verso la conquista dei concetti fondamentali. il bambino impara che tutto si può contare,impara ad effettuare la corrispondenza biunivoca,l’ordine stabile,a compiere piccoli problemi e la cardinal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esar Open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25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5:08:00Z</dcterms:created>
  <dc:creator>...</dc:creator>
  <dc:description/>
  <cp:keywords/>
  <dc:language>en-US</dc:language>
  <cp:lastModifiedBy>...</cp:lastModifiedBy>
  <dcterms:modified xsi:type="dcterms:W3CDTF">2014-10-16T15:12:00Z</dcterms:modified>
  <cp:revision>2</cp:revision>
  <dc:subject/>
  <dc:title>PREREQUISITI PER L’APPRENDIMENTO</dc:title>
</cp:coreProperties>
</file>