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tabs>
          <w:tab w:val="clear" w:pos="708"/>
          <w:tab w:val="left" w:pos="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ONSIGLI UTILI PER UNA GRAFIA CORRETTA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284" w:hanging="284"/>
        <w:rPr/>
      </w:pPr>
      <w:r>
        <w:rPr/>
        <w:t xml:space="preserve"> </w:t>
      </w:r>
      <w:r>
        <w:rPr/>
        <w:t>Prensione corretta “ a pinza “dello strumento scrittorio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spacing w:lineRule="auto" w:line="360"/>
        <w:ind w:left="284" w:hanging="284"/>
        <w:rPr/>
      </w:pPr>
      <w:r>
        <w:rPr/>
        <w:t xml:space="preserve">    </w:t>
      </w:r>
      <w:r>
        <w:rPr/>
        <w:t xml:space="preserve">La  prensione a pinza avviene con la mano  piegata in semi-pronazione, la presa della matita,pennarello,è tra il pollice e l'indice mentre la prima falange del dito medio funge da appoggio per garantire un assetto regolare. Anulare e mignolo semipiegati,assicurando il contatto della mano con il foglio. Lo strumento grafico va impugnato a due dita dalla punta.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spacing w:lineRule="auto" w:line="360"/>
        <w:ind w:left="284" w:hanging="284"/>
        <w:rPr/>
      </w:pPr>
      <w:r>
        <w:rPr/>
        <w:t xml:space="preserve">     </w:t>
      </w:r>
      <w:r>
        <w:rPr/>
        <w:t xml:space="preserve">Una corretta prensione dello strumento grafico,migliora la coordinazione oculo-manuale,la precisione del tratto grafico ed anche la grafia o calligrafia. Tutti gli altri tipi di prensione sono errati e si possono correggere già alla scuola dell'infanzia. Un intervento precoce evita che il bambino strutturi e consolidi una prensione inadeguata ed aiuta a prevenire le difficoltà di grafia alla scuola primaria.Importantissimo è : </w:t>
      </w:r>
      <w:r>
        <w:rPr>
          <w:rFonts w:cs="Arial" w:ascii="Arial" w:hAnsi="Arial"/>
          <w:u w:val="single"/>
        </w:rPr>
        <w:t>non con quale mano disegna /scrive il bambino, ma come impugna lo strumen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spacing w:lineRule="auto" w:line="360"/>
        <w:ind w:left="284" w:hanging="284"/>
        <w:rPr/>
      </w:pPr>
      <w:r>
        <w:rPr/>
        <w:t xml:space="preserve">Atteggiamenti ergonomici adeguati relativi alla postura del corpo,della testa,del braccio e di entrambe le man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spacing w:lineRule="auto" w:line="360"/>
        <w:ind w:left="284" w:hanging="284"/>
        <w:rPr/>
      </w:pPr>
      <w:r>
        <w:rPr/>
        <w:t>Aiutarlo a utilizzare lo spazio a disposizione e ad orientar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spacing w:lineRule="auto" w:line="360"/>
        <w:ind w:left="284" w:hanging="284"/>
        <w:rPr/>
      </w:pPr>
      <w:r>
        <w:rPr/>
        <w:t>Aiutarlo a localizzare i materiali che servono in un determinato mo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spacing w:lineRule="auto" w:line="360"/>
        <w:ind w:left="284" w:hanging="284"/>
        <w:rPr/>
      </w:pPr>
      <w:r>
        <w:rPr/>
        <w:t>Adeguata pressione della mano sul foglio non troppo forte per non lasciare un’impronta marcata,né troppo debole e svolazzante per lasciare un segno poco visibi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spacing w:lineRule="auto" w:line="360"/>
        <w:ind w:left="284" w:hanging="284"/>
        <w:rPr/>
      </w:pPr>
      <w:r>
        <w:rPr/>
        <w:t>Evitare inversioni nella direzione del ges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spacing w:lineRule="auto" w:line="360"/>
        <w:ind w:left="284" w:hanging="284"/>
        <w:rPr/>
      </w:pPr>
      <w:r>
        <w:rPr/>
        <w:t>Impugnatura adeguata delle posate “ a pinza 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spacing w:lineRule="auto" w:line="360"/>
        <w:ind w:left="284" w:hanging="284"/>
        <w:rPr/>
      </w:pPr>
      <w:r>
        <w:rPr/>
        <w:t>Migliorare l’autonomia quotidiana di base,per affinare le prestazioni che sono ancora goffe,   impacciate,lente,imprecise,a carico della grossa e fine motrici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spacing w:lineRule="auto" w:line="360"/>
        <w:ind w:left="284" w:hanging="284"/>
        <w:rPr/>
      </w:pPr>
      <w:r>
        <w:rPr/>
        <w:t>Migliorare l’autonomia personale di attività quotidiane come ( lavarsi,vestirsi,svestirsi,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spacing w:lineRule="auto" w:line="360"/>
        <w:ind w:left="284" w:hanging="284"/>
        <w:rPr/>
      </w:pPr>
      <w:r>
        <w:rPr/>
        <w:t>Attività di coordinazione oculo-manuale di fine motricità  (allacciarsi le scarpe,chiudere lo zaino e la cerniera degli indumenti,mangiare con precisione, etc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spacing w:lineRule="auto" w:line="360"/>
        <w:ind w:left="284" w:hanging="284"/>
        <w:rPr/>
      </w:pPr>
      <w:r>
        <w:rPr/>
        <w:t>Aiutarlo a tenere in ordine i propri materi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spacing w:lineRule="auto" w:line="360"/>
        <w:ind w:left="284" w:hanging="284"/>
        <w:rPr/>
      </w:pPr>
      <w:r>
        <w:rPr/>
        <w:t>Attività di pregrafism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720" w:leader="none"/>
        </w:tabs>
        <w:spacing w:lineRule="auto" w:line="360"/>
        <w:ind w:left="284" w:hanging="284"/>
        <w:rPr/>
      </w:pPr>
      <w:r>
        <w:rPr/>
        <w:t>Attività di gioco costruttivo da effettuare su modell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637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og.Tralli Maria Pia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8:46:00Z</dcterms:created>
  <dc:creator>tralli.mariapia</dc:creator>
  <dc:description/>
  <dc:language>en-US</dc:language>
  <cp:lastModifiedBy>tralli.mariapia</cp:lastModifiedBy>
  <cp:lastPrinted>2013-04-19T14:43:00Z</cp:lastPrinted>
  <dcterms:modified xsi:type="dcterms:W3CDTF">2013-04-19T12:44:00Z</dcterms:modified>
  <cp:revision>3</cp:revision>
  <dc:subject/>
  <dc:title>CONSIGLI UTILI PER LA PRENSIONE</dc:title>
</cp:coreProperties>
</file>