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ressione del consenso al trattamento dei dati sensibili ai fini del Decreto Legislativo 30/06/2003, n.196 “Codice in materia di protezione dei dati personali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__________________________________________nato a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____________residente a__________________via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sua qualità di </w:t>
      </w:r>
      <w:r>
        <w:rPr>
          <w:b/>
          <w:bCs/>
        </w:rPr>
        <w:t>padre</w:t>
      </w:r>
      <w:r>
        <w:rPr/>
        <w:t xml:space="preserve">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 sottoscritta__________________________________________nata a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____________residente a__________________via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sua qualità di </w:t>
      </w:r>
      <w:r>
        <w:rPr>
          <w:b/>
          <w:bCs/>
        </w:rPr>
        <w:t xml:space="preserve">mad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____________________________________nato/a a__________________il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 sui diritti derivati dal Codice in materia di protezione dei dati personali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RIZZAN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a partecipazione del/la proprio/a figlio/a al programma di Prevenzione Screening Psicolinguistico - Progetto Scuole (SPL-PS) ed autorizzano le insegnanti della Scuola dell’ Infanzia………………….. del comune di………………………………………………….a somministrare le prove dello st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ma padre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Firma madre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_____________________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35:00Z</dcterms:created>
  <dc:creator>Utente</dc:creator>
  <dc:description/>
  <dc:language>en-US</dc:language>
  <cp:lastModifiedBy>Utente</cp:lastModifiedBy>
  <dcterms:modified xsi:type="dcterms:W3CDTF">2013-07-22T07:36:00Z</dcterms:modified>
  <cp:revision>3</cp:revision>
  <dc:subject/>
  <dc:title>Espressione del consenso al trattamento dei dati sensibili ai fini del Decreto Legislativo 30/06/2003, n</dc:title>
</cp:coreProperties>
</file>