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SIGLI EDUCATIVO-DIDATTICI PER INSEGNANTI</w:t>
      </w:r>
    </w:p>
    <w:p>
      <w:pPr>
        <w:pStyle w:val="Heading"/>
        <w:rPr/>
      </w:pPr>
      <w:r>
        <w:rPr/>
      </w:r>
    </w:p>
    <w:p>
      <w:pPr>
        <w:pStyle w:val="Normal"/>
        <w:autoSpaceDE w:val="false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</w:rPr>
        <w:t>Per stimolare lo sviluppo specifico dei prerequisiti agli apprendimenti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u w:val="single"/>
        </w:rPr>
        <w:t>Esercizi di coordinazione oculo manuale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on il termine coordinamento oculo-manuale si intende la capacità di far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funzionare insieme la percezione visiva e l’azione delle mani per eseguire 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ompiti di diversa complessità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Per sviluppare questa capacità occorre far eseguire esercizi e compiti che ne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richiedano l’utilizzo, partendo dalle forme più semplici e grossolane per via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via accrescere la finezza e la complessità dell’esecuzione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Alcuni esempi:  infilare delle perline o della pasta di diversa grandezza,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lavorare con la plastilina, dash, impasto per fare il pane,…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u w:val="single"/>
        </w:rPr>
        <w:t>Esercizi di percezione visiva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Ricerca di oggetti in funzione del colore: il bambino deve individuare oggetti 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di uguale colore tra tanti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Raggruppamento per colore: il bambino deve individuare e associare oggetti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dello stesso colore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Raggruppamento per forme: il bambino deve individuare gli oggetti della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stessa forma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Completamento di figure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u w:val="none"/>
        </w:rPr>
      </w:pPr>
      <w:r>
        <w:rPr/>
        <w:t>Esercizi di pregrafismo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Effettuare giornalmente dell’attività pregrafica (vedi schede allegate)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Aiutare il bambino a orientarsi nello spazio foglio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Colorare all’interno degli spazi prestabiliti, rispettando i contorni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Aiutare il bambino nella corretta formazione dei tratti, favorendo  la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direzionalità da destra verso sinistra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Impostazione impugnatura penna: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Correggere eventuali prensioni alternative, allenando il bambino a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posizionare sempre la penna nel modo corretto (vedi immagini allegate). </w:t>
      </w:r>
    </w:p>
    <w:p>
      <w:pPr>
        <w:pStyle w:val="Normal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rPr>
          <w:rFonts w:ascii="TimesNewRomanPSMT" w:hAnsi="TimesNewRomanPSMT" w:cs="TimesNewRomanPSMT"/>
          <w:sz w:val="20"/>
          <w:szCs w:val="28"/>
          <w:lang w:val="en-US" w:eastAsia="en-US"/>
        </w:rPr>
      </w:pPr>
      <w:r>
        <w:rPr>
          <w:rFonts w:cs="TimesNewRomanPSMT" w:ascii="TimesNewRomanPSMT" w:hAnsi="TimesNewRomanPSMT"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5217160</wp:posOffset>
            </wp:positionV>
            <wp:extent cx="3276600" cy="23145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center"/>
        <w:rPr/>
      </w:pPr>
      <w:r>
        <w:rPr/>
        <w:t>IMPUGNATURA CORRETTA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106680</wp:posOffset>
            </wp:positionV>
            <wp:extent cx="3276600" cy="231457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center"/>
        <w:rPr/>
      </w:pPr>
      <w:r>
        <w:rPr/>
        <w:t>PRENSIONI ALTERNATIVE FREQUENTI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548640</wp:posOffset>
            </wp:positionV>
            <wp:extent cx="7039610" cy="411480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961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NewRomanPS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  <w:szCs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ind w:left="360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4:46:00Z</dcterms:created>
  <dc:creator> </dc:creator>
  <dc:description/>
  <dc:language>en-US</dc:language>
  <cp:lastModifiedBy>Utente</cp:lastModifiedBy>
  <dcterms:modified xsi:type="dcterms:W3CDTF">2013-07-08T14:25:00Z</dcterms:modified>
  <cp:revision>16</cp:revision>
  <dc:subject/>
  <dc:title>1</dc:title>
</cp:coreProperties>
</file>