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FORMATIVA PER IL TRATTAMENTO DEI DATI PERSONALI</w:t>
      </w:r>
    </w:p>
    <w:p>
      <w:pPr>
        <w:pStyle w:val="Normal"/>
        <w:jc w:val="center"/>
        <w:rPr/>
      </w:pPr>
      <w:r>
        <w:rPr/>
        <w:t>ai sensi dell’art. 13 D.Lgs. n.196/200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Gent.mi Genitori di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le Logopediste del Servizio di Neuropsichiatria Infantile e riabilitazione per l’età evolutiva (NPI) dell’ASL 18 di Rovigo desiderano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informarVi</w:t>
      </w:r>
    </w:p>
    <w:p>
      <w:pPr>
        <w:pStyle w:val="Normal"/>
        <w:spacing w:lineRule="auto" w:line="360"/>
        <w:jc w:val="both"/>
        <w:rPr/>
      </w:pPr>
      <w:r>
        <w:rPr/>
        <w:t xml:space="preserve">che da gennaio 2012 è attivo su tutto il territorio dell’ASL 18 un programma di prevenzione ai disturbi di linguaggio, denominato </w:t>
      </w:r>
      <w:r>
        <w:rPr>
          <w:b/>
          <w:bCs/>
        </w:rPr>
        <w:t>Screening Psicolinguistico – Progetto Scuole</w:t>
      </w:r>
      <w:r>
        <w:rPr/>
        <w:t xml:space="preserve"> </w:t>
      </w:r>
      <w:r>
        <w:rPr>
          <w:b/>
          <w:bCs/>
        </w:rPr>
        <w:t>(SPL-PS),</w:t>
      </w:r>
      <w:r>
        <w:rPr/>
        <w:t xml:space="preserve"> rivolto a tutti i bambini di 5 anni frequentanti le scuole dell’infanzia (statali e parificate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Tale attività ha come scopo l’individuazione in età prescolare di eventuali difficoltà di linguaggio e/o di ritardi nei prerequisiti agli apprendimenti scolastici che, se non risolti prima dell’ingresso alla scuola elementare, potrebbero compromettere l’apprendimento della lettura e della scrittur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Lo SPL-PS è gratuito e consiste nella somministrazione a vostro/a figlio/a di alcune prove che valutano la sua competenza linguistica e i prerequisiti agli apprendimenti scolastici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Le prove verranno somministrate a scuola, individualmente e direttamente dalle  insegnanti di  vostro/a figlio/a, previo Vs consenso scritto. </w:t>
      </w:r>
    </w:p>
    <w:p>
      <w:pPr>
        <w:pStyle w:val="Normal"/>
        <w:spacing w:lineRule="auto" w:line="360"/>
        <w:jc w:val="both"/>
        <w:rPr/>
      </w:pPr>
      <w:r>
        <w:rPr/>
        <w:t>Le Logopediste visioneranno tutti i protocolli e selezioneranno i bambini che forniranno risultati non adeguati all’età, ai quali consiglieranno un approfondimento diagnostico logopedico e/o psicodiagnostico, presso il Servizio di NPI di Rovigo, Cittadella Socio-Sanitaria, oppure una consulenza agli insegnanti.</w:t>
      </w:r>
    </w:p>
    <w:p>
      <w:pPr>
        <w:pStyle w:val="Normal"/>
        <w:spacing w:lineRule="auto" w:line="360"/>
        <w:jc w:val="both"/>
        <w:rPr/>
      </w:pPr>
      <w:r>
        <w:rPr/>
        <w:t xml:space="preserve">In caso di adesione al programma di prevenzione, è indispensabile compilare e firmare la presente informativa ed il foglio di consenso, a questa allegato, e consegnare il tutto alle insegnanti. </w:t>
      </w:r>
    </w:p>
    <w:p>
      <w:pPr>
        <w:pStyle w:val="Normal"/>
        <w:spacing w:lineRule="auto" w:line="360"/>
        <w:jc w:val="both"/>
        <w:rPr/>
      </w:pPr>
      <w:r>
        <w:rPr/>
        <w:t>Si desidera inoltre informare che i dati raccolti verranno registrati ed utilizzati per fini clinici e formativi, di studio e di ricer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Firma per presa visione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Firma padre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Corpodeltesto2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Firma madre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ata________________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35:00Z</dcterms:created>
  <dc:creator>Utente</dc:creator>
  <dc:description/>
  <dc:language>en-US</dc:language>
  <cp:lastModifiedBy>Utente</cp:lastModifiedBy>
  <dcterms:modified xsi:type="dcterms:W3CDTF">2013-07-26T12:41:00Z</dcterms:modified>
  <cp:revision>5</cp:revision>
  <dc:subject/>
  <dc:title>INFORMATIVA PER IL TRATTAMENTO DEI DATI PERSONALI</dc:title>
</cp:coreProperties>
</file>